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市级科技创新项目申报指南</w:t>
      </w:r>
    </w:p>
    <w:p>
      <w:pPr>
        <w:pStyle w:val="2"/>
        <w:ind w:left="0" w:hanging="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2"/>
        <w:numPr>
          <w:ilvl w:val="0"/>
          <w:numId w:val="2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重点科技攻关和成果转化项目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76"/>
        <w:ind w:left="0" w:firstLine="643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（一）全市重点科技项目</w:t>
      </w:r>
    </w:p>
    <w:p>
      <w:pPr>
        <w:pStyle w:val="Normal"/>
        <w:widowControl w:val="false"/>
        <w:snapToGrid w:val="false"/>
        <w:spacing w:lineRule="exact" w:line="576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支持方向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《市政府工作报告》部署并推进建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实施较好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市十大科技成果转化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目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《湘潭市实施创新提升行动“促引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兴产业”工作方案》部署并推进建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实施较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的重点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目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支持对象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支持全市高新技术企业、科技型中小企业申报项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优先支持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未获得市科技创新项目立项支持的单位申报（后补助项目除外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类别：市级重点项目</w:t>
      </w:r>
    </w:p>
    <w:p>
      <w:pPr>
        <w:pStyle w:val="Normal"/>
        <w:numPr>
          <w:ilvl w:val="0"/>
          <w:numId w:val="0"/>
        </w:numPr>
        <w:ind w:left="0" w:firstLine="640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管科室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重大专项科、成果科</w:t>
      </w:r>
    </w:p>
    <w:p>
      <w:pPr>
        <w:pStyle w:val="Normal"/>
        <w:numPr>
          <w:ilvl w:val="0"/>
          <w:numId w:val="0"/>
        </w:numPr>
        <w:ind w:left="525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二）专业园区重点科技项目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湖南医疗器械产业园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）支持方向：创面诊断及生物材料修复技术研发与应用，微创手术动力系统研发，影像学引导肿瘤微创介入诊疗手术器械研发与应用，癌症筛查诊疗技术研发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）支持对象：支持有国家Ⅱ类及以上医疗器械产品注册证且在园区有实际经营的企业申报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优先支持国内首创项目；优先支持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未获得市科技创新项目立项支持的单位申报（后补助项目除外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类别：市级重点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管科室：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发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高新科</w:t>
      </w:r>
    </w:p>
    <w:p>
      <w:pPr>
        <w:pStyle w:val="2"/>
        <w:ind w:left="0" w:firstLine="626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天易食品医药产业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）支持方向：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鹌鹑蛋贮藏保鲜关键技术研究与示范，生鲜米粉保鲜与加工关键技术研究与示范，低糖低脂莲蓉馅料研发与应用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" w:eastAsia="zh-CN" w:bidi="ar-SA"/>
        </w:rPr>
        <w:t>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" w:eastAsia="zh-CN" w:bidi="ar-SA"/>
        </w:rPr>
        <w:t>肉制品绿色加工与品质提升关键技术研究及示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" w:eastAsia="zh-CN" w:bidi="ar-SA"/>
        </w:rPr>
        <w:t>，湘式菜肴调味品绿色制造与品质提升关键技术研究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化学仿制药质量疗效一致性评价研究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）支持对象：优先支持与高校院所签订产学研合作的企业申报，鼓励企业联合攻关；优先支持有化学仿制药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类或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类上市许可证的企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优先支持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未获得市科技创新项目立项支持的单位申报（后补助项目除外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类别：市级重点项目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管科室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村科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发科</w:t>
      </w:r>
    </w:p>
    <w:p>
      <w:pPr>
        <w:pStyle w:val="2"/>
        <w:ind w:left="0" w:firstLine="626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湘乡电力科技及绿色化工产业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）支持方向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新型储能技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研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及应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大型电站及大电网变电站集约化设计和自动化技术开发与应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跨区电网互联工程技术开发与应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输变电、配电节能、降损、环保技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研发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 xml:space="preserve"> 稀有金属化合物新工艺的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研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和应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磷石膏综合利用技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研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与应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二氧化碳高效利用新技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研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与应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可再生能源清洁利用技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研发与应用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微通道反应技术和装备的开发与应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双羟基聚苯醚的研究，高纯特种稀有金属新材料研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）支持对象：支持园区内高新技术企业、科技型中小企业申报的科技项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优先支持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未获得市科技创新项目立项支持的单位申报（后补助项目除外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类别：市级重点项目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管科室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高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科</w:t>
      </w:r>
      <w:r>
        <w:rPr>
          <w:rFonts w:cs="Calibri" w:eastAsia="Calibri"/>
          <w:color w:val="000000"/>
          <w:lang w:val="en-US" w:eastAsia="zh-CN"/>
        </w:rPr>
        <w:t xml:space="preserve"> </w:t>
      </w:r>
    </w:p>
    <w:p>
      <w:pPr>
        <w:pStyle w:val="2"/>
        <w:ind w:left="0" w:firstLine="626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韶山碳基材料产业园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）支持方向：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碳化硅包壳管控制技术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的研究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动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及储能电池用高性能铝塑复合膜研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超高温陶瓷基复合材料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的研发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凝胶固态电池制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技术的研究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碳复合材料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的研究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短纤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C/C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复合材料的研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）支持对象：支持园区内高新技术企业、科技型中小企业申报项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优先支持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未获得市科技创新项目立项支持的单位申报（后补助项目除外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类别：市级重点项目</w:t>
      </w:r>
    </w:p>
    <w:p>
      <w:pPr>
        <w:pStyle w:val="Normal"/>
        <w:ind w:firstLine="640"/>
        <w:rPr>
          <w:color w:val="00000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管科室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高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科</w:t>
      </w:r>
      <w:r>
        <w:rPr>
          <w:rFonts w:cs="Calibri" w:eastAsia="Calibri"/>
          <w:color w:val="00000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科技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创新培育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优先支持科技型中小企业与本地高校产学研合作攻关、驻潭高校成果在本地企业转化的科技创新项目，支持民办本科、高职院校、医疗卫生机构等事业单位的科技创新项目；支持农业科技创新项目；优先支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积极申报未获得立项的国省科技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一）科技型企业科技创新项目</w:t>
      </w:r>
    </w:p>
    <w:p>
      <w:pPr>
        <w:pStyle w:val="Normal"/>
        <w:numPr>
          <w:ilvl w:val="0"/>
          <w:numId w:val="0"/>
        </w:numPr>
        <w:ind w:left="0" w:firstLine="626"/>
        <w:rPr>
          <w:rFonts w:ascii="仿宋_GB2312;仿宋" w:hAnsi="仿宋_GB2312;仿宋" w:eastAsia="仿宋_GB2312;仿宋" w:cs="仿宋_GB2312;仿宋"/>
          <w:color w:val="000000"/>
          <w:w w:val="98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w w:val="98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w w:val="98"/>
          <w:kern w:val="2"/>
          <w:sz w:val="32"/>
          <w:szCs w:val="32"/>
          <w:lang w:val="en-US" w:eastAsia="zh-CN" w:bidi="ar-SA"/>
        </w:rPr>
        <w:t>支持对象：优先支持</w:t>
      </w:r>
      <w:r>
        <w:rPr>
          <w:rFonts w:eastAsia="仿宋_GB2312;仿宋" w:cs="仿宋_GB2312;仿宋" w:ascii="仿宋_GB2312;仿宋" w:hAnsi="仿宋_GB2312;仿宋"/>
          <w:color w:val="000000"/>
          <w:w w:val="98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w w:val="98"/>
          <w:kern w:val="2"/>
          <w:sz w:val="32"/>
          <w:szCs w:val="32"/>
          <w:lang w:val="en-US" w:eastAsia="zh-CN" w:bidi="ar-SA"/>
        </w:rPr>
        <w:t>年积极报名参加创新创业大赛的优质科技项目；优先支持高新技术企业、科技型中小企业科技创新项目；优先支持近</w:t>
      </w:r>
      <w:r>
        <w:rPr>
          <w:rFonts w:eastAsia="仿宋_GB2312;仿宋" w:cs="仿宋_GB2312;仿宋" w:ascii="仿宋_GB2312;仿宋" w:hAnsi="仿宋_GB2312;仿宋"/>
          <w:color w:val="000000"/>
          <w:w w:val="98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w w:val="98"/>
          <w:kern w:val="2"/>
          <w:sz w:val="32"/>
          <w:szCs w:val="32"/>
          <w:lang w:val="en-US" w:eastAsia="zh-CN" w:bidi="ar-SA"/>
        </w:rPr>
        <w:t>年未获得市级科技项目立项支持的企业申报的项目（后补助项目除外）。</w:t>
      </w:r>
      <w:r>
        <w:rPr>
          <w:rFonts w:ascii="仿宋_GB2312;仿宋" w:hAnsi="仿宋_GB2312;仿宋" w:cs="仿宋_GB2312;仿宋" w:eastAsia="仿宋_GB2312;仿宋"/>
          <w:color w:val="000000"/>
          <w:w w:val="98"/>
          <w:kern w:val="2"/>
          <w:sz w:val="32"/>
          <w:szCs w:val="32"/>
          <w:lang w:eastAsia="zh-CN" w:bidi="ar-SA"/>
        </w:rPr>
        <w:t>（注：禁毒科技技术报社发科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类别：市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管科室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高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社发科</w:t>
      </w:r>
    </w:p>
    <w:p>
      <w:pPr>
        <w:pStyle w:val="2"/>
        <w:ind w:left="0" w:firstLine="643"/>
        <w:rPr>
          <w:b/>
          <w:b/>
          <w:bCs/>
          <w:color w:val="00000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（二）驻潭高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校科技成果本地转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支持对象：支持驻潭高校近两年省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优秀科技成果（需提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签订技术合同证明）在本地企业转化的项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由企业牵头申报；</w:t>
      </w:r>
      <w:r>
        <w:rPr>
          <w:rFonts w:ascii="仿宋_GB2312;仿宋" w:hAnsi="仿宋_GB2312;仿宋" w:cs="仿宋_GB2312;仿宋" w:eastAsia="仿宋_GB2312;仿宋"/>
          <w:color w:val="000000"/>
          <w:w w:val="98"/>
          <w:kern w:val="2"/>
          <w:sz w:val="32"/>
          <w:szCs w:val="32"/>
          <w:lang w:val="en-US" w:eastAsia="zh-CN" w:bidi="ar-SA"/>
        </w:rPr>
        <w:t>优先支持近</w:t>
      </w:r>
      <w:r>
        <w:rPr>
          <w:rFonts w:eastAsia="仿宋_GB2312;仿宋" w:cs="仿宋_GB2312;仿宋" w:ascii="仿宋_GB2312;仿宋" w:hAnsi="仿宋_GB2312;仿宋"/>
          <w:color w:val="000000"/>
          <w:w w:val="98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w w:val="98"/>
          <w:kern w:val="2"/>
          <w:sz w:val="32"/>
          <w:szCs w:val="32"/>
          <w:lang w:val="en-US" w:eastAsia="zh-CN" w:bidi="ar-SA"/>
        </w:rPr>
        <w:t>年未获得市级科技项目立项支持的企业申报的项目（后补助项目除外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类别：市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管科室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成果科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（三）科研事业单位科技创新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支持对象：支持民办本科、高职院校、医院、其他事业单位的技术攻关项目，优先支持民办本科、高职院校联合本地企业开展的技术攻关和成果应用项目，优先支持医院、科研事业单位与本地企业（合作社）开展的技术攻关、成果应用和技术推广项目；优先支持近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未获得市级科技项目立项支持的项目负责人申报的项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类别：市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管科室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成果科、社发科、农村科</w:t>
      </w:r>
    </w:p>
    <w:p>
      <w:pPr>
        <w:pStyle w:val="2"/>
        <w:ind w:left="0" w:firstLine="626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（四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农业科技创新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lang w:val="en-US" w:eastAsia="zh-CN" w:bidi="ar-SA"/>
        </w:rPr>
        <w:t>支持对象：优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支持乡村振兴点、市级特派员依托派驻点、援疆工作点开展科技创新和科技成果推广应用，优先支持农业高新技术企业科技创新项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；优先支持近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未获得市级科技项目立项支持的企业（合作社）申报的项目（后补助项目除外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项目类别：市级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一般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项目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主管科室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农村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科普能力建设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支持对象：支持已获批（备案）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省、市科普基地申报项目；优先支持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期间开展的科技活动周、特色科普活动项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类别：市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后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管科室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政策法规科</w:t>
      </w:r>
    </w:p>
    <w:p>
      <w:pPr>
        <w:pStyle w:val="2"/>
        <w:ind w:left="0" w:firstLine="624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四、指导性计划项目</w:t>
      </w:r>
    </w:p>
    <w:p>
      <w:pPr>
        <w:pStyle w:val="HTM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支持方向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围绕我市经济发展，开展具有一定价值研究的科研项目（基础研究、应用研究、试验发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支持对象：</w:t>
      </w:r>
    </w:p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）优先支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R&amp;D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经费统计和技术合同登记完成得较好的民办本科、高职院校、医院、其他科研事业单位。</w:t>
      </w:r>
    </w:p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）优先支持项目承担单位有配套资金支持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项目类别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市级指导性项目（仅立项无市级资金支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指导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科室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战资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主管科室：成果科、高新科、社发科、农村科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2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2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2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ascii="黑体" w:hAnsi="黑体" w:eastAsia="黑体" w:cs="黑体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color w:val="000000"/>
          <w:sz w:val="48"/>
          <w:szCs w:val="48"/>
          <w:lang w:val="en-US" w:eastAsia="zh-CN"/>
        </w:rPr>
        <w:t>事业单位申报项目推荐名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533"/>
        <w:gridCol w:w="1690"/>
        <w:gridCol w:w="1582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创新培育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科普项目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导项目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湘潭大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40"/>
                <w:sz w:val="40"/>
                <w:szCs w:val="40"/>
                <w:vertAlign w:val="baseline"/>
                <w:lang w:eastAsia="zh-CN" w:bidi="ar-SA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批省、市科普基地的单位可申报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1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科技大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工程学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软件职业大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湘潭理工学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湘潭医卫职业技术学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电气职业技术学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</w:tr>
      <w:tr>
        <w:trPr>
          <w:trHeight w:val="50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国防工业职业技术学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城建职业技术学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理工职业技术学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吉利汽车职业技术学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湘潭科技职业学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湘潭市中心医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湘潭市中医医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湘潭市第一人民医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湘潭市第三人民医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三级医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 w:bidi="ar-S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二级医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</w:tr>
      <w:tr>
        <w:trPr>
          <w:trHeight w:val="51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198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科研院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198"/>
              <w:jc w:val="center"/>
              <w:textAlignment w:val="auto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 w:bidi="ar-S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198"/>
              <w:jc w:val="center"/>
              <w:textAlignment w:val="auto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</w:tr>
      <w:tr>
        <w:trPr>
          <w:trHeight w:val="539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198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事业单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198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color w:val="000000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198"/>
              <w:jc w:val="center"/>
              <w:textAlignment w:val="auto"/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2"/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-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宋体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项目推荐汇总表（县市区、园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推荐单位（盖章）：</w:t>
      </w:r>
    </w:p>
    <w:tbl>
      <w:tblPr>
        <w:tblW w:w="142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25"/>
        <w:gridCol w:w="2053"/>
        <w:gridCol w:w="1231"/>
        <w:gridCol w:w="1306"/>
        <w:gridCol w:w="1436"/>
        <w:gridCol w:w="1193"/>
        <w:gridCol w:w="1275"/>
        <w:gridCol w:w="1275"/>
        <w:gridCol w:w="1215"/>
        <w:gridCol w:w="930"/>
      </w:tblGrid>
      <w:tr>
        <w:trPr>
          <w:trHeight w:val="8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序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项目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申报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合作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负责人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联系方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申报专题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项目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高企</w: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val="en-US" w:eastAsia="zh-CN"/>
              </w:rPr>
              <w:t>科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研发备案金额</w: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val="en-US" w:eastAsia="zh-CN"/>
              </w:rPr>
              <w:t>加计扣除金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技术合同成交金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-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项目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宋体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</w:rPr>
        <w:t>（市属医院、驻潭高校、高职院校、科研院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推荐单位（盖章）：</w:t>
      </w:r>
    </w:p>
    <w:tbl>
      <w:tblPr>
        <w:tblW w:w="12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23"/>
        <w:gridCol w:w="2334"/>
        <w:gridCol w:w="1853"/>
        <w:gridCol w:w="1853"/>
        <w:gridCol w:w="1987"/>
        <w:gridCol w:w="1720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序号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项目名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申报单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负责人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联系方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申报专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项目类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备 注</w:t>
            </w:r>
          </w:p>
        </w:tc>
      </w:tr>
      <w:tr>
        <w:trPr>
          <w:trHeight w:val="10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0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0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0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4" w:right="2098" w:gutter="0" w:header="0" w:top="1587" w:footer="992" w:bottom="1474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2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4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0"/>
      <w:ind w:left="0" w:firstLine="200"/>
    </w:pPr>
    <w:rPr>
      <w:sz w:val="28"/>
      <w:szCs w:val="28"/>
    </w:rPr>
  </w:style>
  <w:style w:type="paragraph" w:styleId="21">
    <w:name w:val="正文文本缩进 2"/>
    <w:basedOn w:val="Normal"/>
    <w:qFormat/>
    <w:pPr>
      <w:spacing w:lineRule="exact" w:line="500"/>
      <w:ind w:firstLine="564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23">
    <w:name w:val="样式 文字 + 首行缩进:  2 字符3"/>
    <w:basedOn w:val="Normal"/>
    <w:qFormat/>
    <w:pPr>
      <w:spacing w:lineRule="auto" w:line="36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08:00Z</dcterms:created>
  <dc:creator>Administrator</dc:creator>
  <dc:description/>
  <dc:language>en-US</dc:language>
  <cp:lastModifiedBy>Administrator</cp:lastModifiedBy>
  <cp:lastPrinted>2024-08-01T08:25:00Z</cp:lastPrinted>
  <dcterms:modified xsi:type="dcterms:W3CDTF">2024-08-23T06:3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067966DD94F0BA88B548F02F197C4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